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ий городско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«20» августа 1997г.</w:t>
        <w:tab/>
        <w:tab/>
        <w:tab/>
        <w:tab/>
        <w:tab/>
        <w:t xml:space="preserve">                                               №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метод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а арендной платы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объектов не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лого фонда в г.Осин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Методику расчета арендной платы за использование объектов нежилого фонда в г.Осинн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Распоряжение администрации города №38 от 19.02.96г. "Об утверждении Методики расчета арендной платы за использование нежилых помещений в г.Осинники "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город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                                                                                       Рычков В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Осинники                                                                                            Долгополов С.Ф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синник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 от 20.08.19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арендной платы за использование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го фонда в г.Осин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за использование арендуемых объектов нежилого фонда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. = А баз. х П общ. х к1 х к2 х к3,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.- арендная плата за арендуемую площадь объекта нежилого фонда за месяц (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з.- базовая величина арендной платы(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коэффициент, предусматривающий вид деятельности Арендатора (приложение №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коэффициент, предусматривающий месторасположение арендуемого объекта нежилого фонда( приложение№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коэффициент, учитывающий место нахождения арендуемого объекта нежилого фонда в здании( 1-ый этаж или подва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=1, если арендуемая площадь расположена в  1 -ом этаже 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=0,75, если арендуемая площадь расположена в подв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бщ. - общая арендуемая площадь(м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азовую величину арендной платы условно принята величина, равная 3,41% от величины минимальной оплаты труда, установленной в РФ на момент утверждения метод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величина арендной платы состав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490рубх3,41%:100%=284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 расчета аренд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 за использ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ежилого фон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в деятельности, для которых устанавливают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е коэффициенты </w:t>
      </w:r>
    </w:p>
    <w:p>
      <w:pPr>
        <w:pStyle w:val="Normal"/>
        <w:spacing w:lineRule="auto" w:line="240" w:before="0" w:after="0"/>
        <w:jc w:val="center"/>
        <w:rPr/>
      </w:pPr>
      <w:r>
        <w:rPr/>
        <w:t>для расчета арендной платы (к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к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оп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ая - посредническ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уризма и экскурсион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строительны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оваров народного потреб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изводственными товарами (АО и муниципальные предприят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мышленными товарами (АО и муниципальные предприят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 населения( для предприятий бытового обслуживания, занимающихся другими видами деятельности кроме основно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государственного страхования("Эгида" и Фонд социального страхов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коммерческих страховых фирм по страхов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юза молоде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Центра занятости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Федерального казначе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торговля (муниципальное предприят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Комитета по эколог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митета по физкультуре и спор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Рай Г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орСЭ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слуги ( для муниципальных учрежден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индивидуальных предпринимателей и предприятий других организационно-правовых форм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правления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правления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е услуги (для муниципальных учрежден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дивидуальных предпринимателей и предприятий других организационно-правовых фор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кура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администраций посел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"Роспечат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тдела управления статис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правления соцзащи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бществен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ы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частных спортивных се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ых фон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 расчета аренд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 за использ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ежилого фон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коэффициентов, предусматривающих месторасположение арендуемых помещений г.Осин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 и номера до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к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т АБК шахты "Капитальная" до травм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йгородо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т травмпункта до ДК "Шахтер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переулок Горняка (магазин №1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т ДК "Шахтер" до Центра занят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 45,72,74,76,78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РТА до Центральной аптеки №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Рудника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т СПТУ №45 до площади Со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т "Универмага" (ул.Победы,21) до остановки "Южная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50 лет Рудника от №14 до родильного 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50 лет Октября №11 до магазина "Буратино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за магазином "Буратино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алиновка, 15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алиновка, отдаленные рай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Высокий, центральный район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Высокий, отдаленные рай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41:00Z</dcterms:created>
  <dc:creator>SOVET-US</dc:creator>
  <dc:description/>
  <dc:language>en-US</dc:language>
  <cp:lastModifiedBy>SOVET-US</cp:lastModifiedBy>
  <dcterms:modified xsi:type="dcterms:W3CDTF">2022-01-25T04:41:00Z</dcterms:modified>
  <cp:revision>2</cp:revision>
  <dc:subject/>
  <dc:title/>
</cp:coreProperties>
</file>